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AE Chapter 15</w:t>
      </w:r>
    </w:p>
    <w:p>
      <w:pPr>
        <w:pStyle w:val="Normal"/>
        <w:rPr/>
      </w:pPr>
      <w:r>
        <w:rPr/>
      </w:r>
    </w:p>
    <w:p>
      <w:pPr>
        <w:pStyle w:val="Normal"/>
        <w:ind w:firstLine="720"/>
        <w:rPr/>
      </w:pPr>
      <w:r>
        <w:rPr/>
        <w:t>This chapter is full of helpful hints for incorporating Fair Isn’t Always Equal practices into your classroom. Don’t get judgmental or argumentative when you get into your first debate about assessment and grading issues. Have faculty meetings that openly discuss grading and assessment practices. Have every department discuss grading. Have an export come and speak to the teachers while hanging out in the teachers lounge all day. Have a faculty portfolio of ideas to share. Have roundtable discussions on different topics. Set up a teacher in service day. Have teachers that embrace the new ways model to teachers that are not so accepting. Provide funding to support your new goals. Get multiple copies of books and other materials that may be helpful and able to support teachers. Encourage students from local colleges come in and learn from your teachers. Use teacher mailboxes to hand out flyers about grading practices. Use humor. Have both examples and non examples. Visit other schools that are further alone in the process then you are. Focus on your staff’s health. Publish time lines.</w:t>
      </w:r>
    </w:p>
    <w:p>
      <w:pPr>
        <w:pStyle w:val="Normal"/>
        <w:ind w:firstLine="720"/>
        <w:rPr/>
      </w:pPr>
      <w:r>
        <w:rPr/>
        <w:t xml:space="preserve">These are a lot of good ideas but I’m not really sure how this affects me. I will be one of these teachers but I think this chapter is more for principals or people trying to implement this idea of teaching and lesson plan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3-31-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0:11:00Z</dcterms:created>
  <dc:creator>Brandi Nielsen</dc:creator>
  <dc:description/>
  <dc:language>en-US</dc:language>
  <cp:lastModifiedBy>Brandi Nielsen</cp:lastModifiedBy>
  <dcterms:modified xsi:type="dcterms:W3CDTF">2008-04-01T02:05:00Z</dcterms:modified>
  <cp:revision>30</cp:revision>
  <dc:subject/>
  <dc:title>FIAE Chapter 15</dc:title>
</cp:coreProperties>
</file>